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6.05pt;margin-top:11.8pt;width:238.95pt;height:43.95pt;mso-wrap-style:none;v-text-anchor:middle" type="_x0000_t136">
            <v:path textpathok="t"/>
            <v:textpath on="t" fitshape="t" string="Red Back Spider" style="font-family:&quot;Impact&quot;;font-size:12pt"/>
            <v:imagedata r:id="rId2" o:detectmouseclick="t"/>
            <v:stroke color="#3465a4" joinstyle="round" endcap="flat"/>
            <v:shadow on="t" obscured="f" color="silver"/>
            <w10:wrap type="none"/>
          </v:shape>
        </w:pic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 xml:space="preserve">Red Back Spiders are not insects. They have 8 eyes, 8 legs the female has a big black abdomen with a red stripe on it .The male Red back Spider is almost the same but it has a smaller abdomen without a red stripe on it .The Red Back Spider also have jaws, palps, spinneret, cephalothorax, fangs. Red back Spiders eat insects and skink, sometimes even male Trapdoor spiders, King crickets and small lizards .Red Back spiders like to live in dark, dry places such as toilet seats, dark sheds, wood stacks, logs trees where there is food or in tropical places .Red Back Spiders live in these countries: India, Indonesia, Philippines, Caledonia, Australia. This is how the reproduction of a Red Back Spider works: 1. The male delivers the sperm parcel 2. The female makes sacs and lays eggs 3. The spiderlings hatch after 14 days 4. Spiderlings leave their mothers nest by ballooning 5. The young females markings change as they grow 6. Females reach adult size in about 4 months and are ready to mate .The spiders life span: female is 2/3 years and the males is 6/7 months. These are some amazing and interesting facts about Red Back Spiders: 1. Red Back Spiders are most likely to bite in summer or spring. Sometimes Red Back Spiders eat animals bigger than themselves. The female Red Back Spider can survive for three months without any food. The female red Back Spider is the only Red Back Spider that can pierce a human’s skin. A Red Back Spider is very poisonous and shouldn’t be touched by bare hands. </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rFonts w:eastAsia="FoundationRegular"/>
          <w:sz w:val="28"/>
        </w:rPr>
      </w:pPr>
      <w:r>
        <w:rPr>
          <w:rFonts w:eastAsia="FoundationRegular"/>
          <w:sz w:val="28"/>
        </w:rPr>
        <w:t xml:space="preserve">           </w:t>
      </w:r>
    </w:p>
    <w:p>
      <w:pPr>
        <w:pStyle w:val="Heading"/>
        <w:jc w:val="left"/>
        <w:rPr>
          <w:sz w:val="28"/>
        </w:rPr>
      </w:pPr>
      <w:r>
        <w:rPr>
          <w:sz w:val="28"/>
        </w:rPr>
      </w:r>
    </w:p>
    <w:p>
      <w:pPr>
        <w:pStyle w:val="Heading"/>
        <w:jc w:val="left"/>
        <w:rPr/>
      </w:pPr>
      <w:r>
        <w:rPr>
          <w:rFonts w:eastAsia="FoundationRegular"/>
          <w:sz w:val="28"/>
        </w:rPr>
        <w:t xml:space="preserve">                          </w:t>
      </w:r>
      <w:r>
        <w:rPr/>
        <w:drawing>
          <wp:inline distT="0" distB="0" distL="0" distR="0">
            <wp:extent cx="2565400" cy="213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9" t="-299" r="-249" b="-299"/>
                    <a:stretch>
                      <a:fillRect/>
                    </a:stretch>
                  </pic:blipFill>
                  <pic:spPr bwMode="auto">
                    <a:xfrm>
                      <a:off x="0" y="0"/>
                      <a:ext cx="2565400" cy="2139315"/>
                    </a:xfrm>
                    <a:prstGeom prst="rect">
                      <a:avLst/>
                    </a:prstGeom>
                  </pic:spPr>
                </pic:pic>
              </a:graphicData>
            </a:graphic>
          </wp:inline>
        </w:drawing>
      </w:r>
    </w:p>
    <w:sectPr>
      <w:type w:val="nextPage"/>
      <w:pgSz w:w="11906" w:h="16838"/>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oundationRegular">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FoundationRegular" w:hAnsi="FoundationRegular" w:cs="FoundationRegula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31:00Z</dcterms:created>
  <dc:creator>IT Dept</dc:creator>
  <dc:description/>
  <cp:keywords/>
  <dc:language>en-US</dc:language>
  <cp:lastModifiedBy>Kambala</cp:lastModifiedBy>
  <dcterms:modified xsi:type="dcterms:W3CDTF">2008-05-12T10:33:00Z</dcterms:modified>
  <cp:revision>3</cp:revision>
  <dc:subject/>
  <dc:title>Red Back Spider</dc:title>
</cp:coreProperties>
</file>