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My Reflections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eflecting upon the experience of working both individually and as a group member, several thoughts come to mind. The number 1 experience is that of collaborating with three conscientious individuals, namely Lu-Ann, Sacha, and Kate. I have listed other reflections below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>The enormity of the task: When individuals collaborate and offer ideas and opinions, it soon becomes obvious that the final product is going to be good, but also is going to take a lot of work.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>Dependency on electronic technology: To be able to complete the assignment, you definitely need access to quality and functioning technology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      </w:t>
      </w:r>
      <w:r>
        <w:rPr>
          <w:b/>
          <w:color w:val="0000FF"/>
        </w:rPr>
        <w:t>-    Usefulness: I have gained a lot of knowledge of what’s out there and what</w:t>
      </w:r>
    </w:p>
    <w:p>
      <w:pPr>
        <w:pStyle w:val="Normal"/>
        <w:rPr/>
      </w:pPr>
      <w:r>
        <w:rPr>
          <w:b/>
          <w:color w:val="0000FF"/>
        </w:rPr>
        <w:t xml:space="preserve">            </w:t>
      </w:r>
      <w:r>
        <w:rPr>
          <w:b/>
          <w:color w:val="0000FF"/>
        </w:rPr>
        <w:t>I can use in the classroom.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>Difference of opinion: Working collaboratively, you debate, discuss and “give and take” as to what constitutes the correct approach to a task. I believe that our group was good at this. When personal ides and suggestions were put on the table they were always justified by valid argument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>Volunteering: I was pleasantly impressed at the way members of our group jumped at volunteering to complete a task.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>Students: I was a little surprised at individual student diversity, relating to knowledge and familiarity regarding technology. This was within my own class and the classrooms of others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Thank you for reading these personal reflections.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1:43:00Z</dcterms:created>
  <dc:creator>Jeff Snook</dc:creator>
  <dc:description/>
  <cp:keywords/>
  <dc:language>en-US</dc:language>
  <cp:lastModifiedBy>Jeff Snook</cp:lastModifiedBy>
  <dcterms:modified xsi:type="dcterms:W3CDTF">2008-06-07T02:13:00Z</dcterms:modified>
  <cp:revision>1</cp:revision>
  <dc:subject/>
  <dc:title>My Reflections</dc:title>
</cp:coreProperties>
</file>