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2.05pt;margin-top:0.2pt;width:206.95pt;height:44.95pt;mso-wrap-style:none;v-text-anchor:middle" type="_x0000_t136">
            <v:path textpathok="t"/>
            <v:textpath on="t" fitshape="t" string="Grasshopper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FoundationRegular" w:hAnsi="FoundationRegular" w:cs="FoundationRegular"/>
          <w:sz w:val="32"/>
          <w:u w:val="single"/>
        </w:rPr>
      </w:pPr>
      <w:r>
        <w:rPr>
          <w:rFonts w:cs="FoundationRegular" w:ascii="FoundationRegular" w:hAnsi="FoundationRegular"/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Grasshoppers are jumping insec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FoundationRegular" w:hAnsi="FoundationRegular" w:cs="FoundationRegular"/>
          <w:sz w:val="32"/>
        </w:rPr>
      </w:pPr>
      <w:r>
        <w:rPr>
          <w:rFonts w:cs="FoundationRegular" w:ascii="FoundationRegular" w:hAnsi="FoundationRegular"/>
          <w:sz w:val="32"/>
        </w:rPr>
        <w:t>A grasshopper has two large compound eyes. Each compound eye is made up of thousands of very small eyes. Each small eye faces a slightly different direction. The grasshopper has three main body parts (head, thorax and the abdomen).</w:t>
      </w:r>
    </w:p>
    <w:p>
      <w:pPr>
        <w:pStyle w:val="Normal"/>
        <w:tabs>
          <w:tab w:val="clear" w:pos="720"/>
          <w:tab w:val="left" w:pos="3828" w:leader="none"/>
        </w:tabs>
        <w:rPr>
          <w:rFonts w:ascii="FoundationRegular" w:hAnsi="FoundationRegular" w:cs="FoundationRegular"/>
          <w:sz w:val="32"/>
        </w:rPr>
      </w:pPr>
      <w:r>
        <w:rPr>
          <w:rFonts w:cs="FoundationRegular" w:ascii="FoundationRegular" w:hAnsi="FoundationRegular"/>
          <w:sz w:val="32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FoundationRegular" w:hAnsi="FoundationRegular" w:cs="FoundationRegular"/>
          <w:sz w:val="32"/>
        </w:rPr>
      </w:pPr>
      <w:r>
        <w:rPr>
          <w:rFonts w:cs="FoundationRegular" w:ascii="FoundationRegular" w:hAnsi="FoundationRegular"/>
          <w:sz w:val="32"/>
        </w:rPr>
        <w:t>Grassy fields, wheat crops and bushes are good habitats for grasshoppers. Sort-horned grasshoppers usually live close to the ground. Long-horned grasshoppers are most likely to be found climbing among bushes.</w:t>
      </w:r>
    </w:p>
    <w:p>
      <w:pPr>
        <w:pStyle w:val="Normal"/>
        <w:tabs>
          <w:tab w:val="clear" w:pos="720"/>
          <w:tab w:val="left" w:pos="3828" w:leader="none"/>
        </w:tabs>
        <w:rPr>
          <w:rFonts w:ascii="FoundationRegular" w:hAnsi="FoundationRegular" w:cs="FoundationRegular"/>
          <w:sz w:val="32"/>
        </w:rPr>
      </w:pPr>
      <w:r>
        <w:rPr>
          <w:rFonts w:cs="FoundationRegular" w:ascii="FoundationRegular" w:hAnsi="FoundationRegular"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A few weeks after mating, female grasshoppers look for places to lay their eggs. Eggs are laid though a tube called ovipesitor. 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Tender, juicy shoots and young leaves make up most of a grasshopper’s diet. Some grasshopper species eat mainly flowers. Flowers are very easy to chew. They also have pollen and nectar, which provide a lot of energ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The long-horned grasshopper is one of more than 9000 kinds, or species of grasshoppers. When a grasshopper is picked up it may dribble a little dark green liquid from its mouth. Predators, such as birds find smell and taste of this unpleasant liquid and leave it al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asshoppers are amazing insects up close. They come in brown and green. </w:t>
      </w:r>
    </w:p>
    <w:p>
      <w:pPr>
        <w:pStyle w:val="TextBody"/>
        <w:rPr/>
      </w:pPr>
      <w:r>
        <w:rPr/>
        <w:drawing>
          <wp:inline distT="0" distB="0" distL="0" distR="0">
            <wp:extent cx="526542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328" r="-16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oundation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undationRegular" w:hAnsi="FoundationRegular" w:cs="FoundationRegula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828" w:leader="none"/>
      </w:tabs>
      <w:outlineLvl w:val="1"/>
    </w:pPr>
    <w:rPr>
      <w:rFonts w:ascii="FoundationRegular" w:hAnsi="FoundationRegular" w:cs="FoundationRegula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undationRegular" w:hAnsi="FoundationRegular" w:cs="FoundationRegular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22:00Z</dcterms:created>
  <dc:creator>IT Dept</dc:creator>
  <dc:description/>
  <cp:keywords/>
  <dc:language>en-US</dc:language>
  <cp:lastModifiedBy>IT Dept</cp:lastModifiedBy>
  <cp:lastPrinted>2008-03-27T12:38:00Z</cp:lastPrinted>
  <dcterms:modified xsi:type="dcterms:W3CDTF">2008-03-27T01:38:00Z</dcterms:modified>
  <cp:revision>3</cp:revision>
  <dc:subject/>
  <dc:title>Grasshoppers</dc:title>
</cp:coreProperties>
</file>